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2 лип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ІБ депутат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  <w:tab/>
              <w:t xml:space="preserve">               +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 Кривуля М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Євтушенко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Таценко І.А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  <w:lang w:val="uk-UA"/>
        </w:rPr>
        <w:t>Згідно порядку денного одинадцятої сесії районної ради сьомого скликання питання під № 2 «Про дострокове припинення повноважень депутата районної ради сьомого скликання Тишенка М.О.» розглядалося останнім, але в табличці поіменного голосування залишилось під № 2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7-03-14T14:19:00Z</cp:lastPrinted>
  <dcterms:modified xsi:type="dcterms:W3CDTF">2017-07-19T12:54:00Z</dcterms:modified>
  <cp:revision>72</cp:revision>
  <dc:subject/>
  <dc:title>Список </dc:title>
</cp:coreProperties>
</file>